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мени Н. Г. Чернышевского»</w:t>
      </w:r>
    </w:p>
    <w:p>
      <w:pPr>
        <w:pStyle w:val="Normal"/>
        <w:jc w:val="center"/>
        <w:rPr>
          <w:rFonts w:eastAsia="HiddenHorzOCR;Arial Unicode M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Географический факультет</w:t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59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ind w:left="5940" w:hanging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ректор по учебно-методической работе профессор _____Е. Г. Елина</w:t>
      </w:r>
    </w:p>
    <w:p>
      <w:pPr>
        <w:pStyle w:val="Normal"/>
        <w:ind w:left="5940" w:hanging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«____» ___________ 2014 г.</w:t>
      </w:r>
    </w:p>
    <w:p>
      <w:pPr>
        <w:pStyle w:val="Normal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Программа научно-исследовательской работы</w:t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 xml:space="preserve">НАУЧНО-ИССЛЕДОВАТЕЛЬСКАЯ РАБОТА </w:t>
      </w:r>
    </w:p>
    <w:p>
      <w:pPr>
        <w:pStyle w:val="Normal"/>
        <w:ind w:left="2124" w:firstLine="708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2124" w:firstLine="708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Направление подготовк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05.04.02 Географ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филь подготовк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 xml:space="preserve">Комплексный анализ и оценка территори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в прикладных географических исследованиях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Магистр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Очна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2832" w:firstLine="708"/>
        <w:jc w:val="both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2832" w:firstLine="708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аратов, </w:t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014</w:t>
      </w:r>
    </w:p>
    <w:p>
      <w:pPr>
        <w:pStyle w:val="Normal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1 Цели освоения научно-исследовательской работы «Научно-исследовательская работа»</w:t>
      </w:r>
    </w:p>
    <w:p>
      <w:pPr>
        <w:pStyle w:val="Normal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научно-исследовательской работы</w:t>
      </w:r>
      <w:r>
        <w:rPr>
          <w:rFonts w:cs="Times New Roman" w:ascii="Times New Roman" w:hAnsi="Times New Roman"/>
          <w:sz w:val="28"/>
          <w:szCs w:val="28"/>
        </w:rPr>
        <w:t xml:space="preserve"> – подготовить студента-магистранта к самостоятельной научно-исследовательской работе, основным результатом которой является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осуществление запланированной научной работы по теме выпускной квалификационной работы в соответствии с утвержденным заданием и последующей её защитой</w:t>
      </w:r>
      <w:r>
        <w:rPr>
          <w:rFonts w:cs="Times New Roman" w:ascii="Times New Roman" w:hAnsi="Times New Roman"/>
          <w:sz w:val="28"/>
          <w:szCs w:val="28"/>
        </w:rPr>
        <w:t xml:space="preserve">, а также привить ему навыки по проведению научных исследований в составе творческого коллектива. </w:t>
      </w:r>
    </w:p>
    <w:p>
      <w:pPr>
        <w:pStyle w:val="Normal"/>
        <w:tabs>
          <w:tab w:val="clear" w:pos="708"/>
          <w:tab w:val="left" w:pos="900" w:leader="none"/>
          <w:tab w:val="center" w:pos="4960" w:leader="none"/>
        </w:tabs>
        <w:ind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В общие задачи НИР входят:</w:t>
      </w:r>
    </w:p>
    <w:p>
      <w:pPr>
        <w:pStyle w:val="Style21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ка практических навыков выполнения НИР;</w:t>
      </w:r>
    </w:p>
    <w:p>
      <w:pPr>
        <w:pStyle w:val="Style21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работы с библиографическими источниками с применением современных информационных технологий;</w:t>
      </w:r>
    </w:p>
    <w:p>
      <w:pPr>
        <w:pStyle w:val="Style21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ние актуальности, проблемных ситуаций, целей и задач исследования в сфере оптимизации использования природно-ресурсного потенциала территории, пространственного развития, стратегического планирования и проектирования экологической среды и социально-экономического развития регионов и городов, оптимизации системы организации государственного и муниципального управления использованием  природных ресурсов с использованием современных информационных технологий, отечественного и зарубежного опы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спользовать современные методы обработки, анализа и интерпретации многоуровневой и разнонаправленной экологической, социальной и экономической информации при проведении научных и научно-производственных исследований в сфере пространственного развития и стратегического упра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ми и город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1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ставить и решать конкретные задачи научных и научно-производственных исследований; </w:t>
      </w:r>
    </w:p>
    <w:p>
      <w:pPr>
        <w:pStyle w:val="Style21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полученных результатов, анализ и представление их в виде отчета по НИР.</w:t>
      </w:r>
    </w:p>
    <w:p>
      <w:pPr>
        <w:pStyle w:val="Normal"/>
        <w:ind w:firstLine="720"/>
        <w:jc w:val="both"/>
        <w:rPr>
          <w:rFonts w:ascii="Times New Roman" w:hAnsi="Times New Roman" w:eastAsia="HiddenHorzOCR;Arial Unicode MS" w:cs="Times New Roman"/>
          <w:i/>
          <w:i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Тип (форма) научно-исследовательской работы и способ ее провед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научно-исследовательско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бота, направленная на получение профессиональных умений и опыта профессиональной деятельност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учно-исследовательская рабо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быть как стационарной, так и выездной в форме полево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аучно-исследовательская работа</w:t>
      </w:r>
      <w:r>
        <w:rPr>
          <w:rFonts w:cs="Times New Roman" w:ascii="Times New Roman" w:hAnsi="Times New Roman"/>
          <w:sz w:val="28"/>
          <w:szCs w:val="28"/>
        </w:rPr>
        <w:t xml:space="preserve"> позво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гистрантам приобрести навыки профессиональной деятельности по вопросам </w:t>
      </w:r>
      <w:r>
        <w:rPr>
          <w:rFonts w:cs="Times New Roman" w:ascii="Times New Roman" w:hAnsi="Times New Roman"/>
          <w:sz w:val="28"/>
          <w:szCs w:val="28"/>
        </w:rPr>
        <w:t>комплексного анализа и оценки территории в прикладных географических исследованиях. Она д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можность сбора фактического материала и проведения собственных исследований, в том числе в рамках выполнения выпускной квалификационной работ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у научно-исследовательской практики по теме выпускной квалификационной работы магистрант проходит, в основном, на кафедре под руководством научного руководителя с привлечением при необходимости научных консультан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время обучения магистрант должен пройти все основные стадии научно-исследовательской работ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53" w:leader="none"/>
          <w:tab w:val="left" w:pos="9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бор первичной информации в рамках комплексного анализа территор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2" w:leader="none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качестве исполнителя в проведении конкретных научных и научно-практических исследований в рамках госбюджетных тем, научных грантов, программ, контракт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2" w:leader="none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научных докладов с выступлением на конференциях, семинарах, круглых стола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2" w:leader="none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 публикации научных статей и тезисов по теме выпускной квалификационной работы.</w:t>
      </w:r>
    </w:p>
    <w:p>
      <w:pPr>
        <w:pStyle w:val="Normal"/>
        <w:ind w:firstLine="720"/>
        <w:jc w:val="both"/>
        <w:rPr>
          <w:rFonts w:ascii="Times New Roman" w:hAnsi="Times New Roman" w:eastAsia="HiddenHorzOCR;Arial Unicode MS" w:cs="Times New Roman"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М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есто научно-исследовательской работы в структуре ООП магистратуры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исследовательская работа входит в цикл Б 2 «Практика», «Н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аучно-исследовательская работа»</w:t>
      </w:r>
      <w:r>
        <w:rPr>
          <w:rFonts w:cs="Times New Roman" w:ascii="Times New Roman" w:hAnsi="Times New Roman"/>
          <w:sz w:val="28"/>
          <w:szCs w:val="28"/>
        </w:rPr>
        <w:t xml:space="preserve">. Она является обязательным разделом ООП магистратуры и направлена на формирование общекультурных и профессиональных компетенций в соответствии с требованиями ФГОС ВО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о направлению 05.04.02 География. </w:t>
      </w:r>
    </w:p>
    <w:p>
      <w:pPr>
        <w:pStyle w:val="Normal"/>
        <w:ind w:firstLine="720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НИР ведётся в течение всего периода обучения студентов-магистрантов. НИР магистранта – это каждодневная самостоятельная индивидуальная научная работа под руководством преподавателя – научного руководителя. </w:t>
      </w:r>
    </w:p>
    <w:p>
      <w:pPr>
        <w:pStyle w:val="Normal"/>
        <w:ind w:firstLine="72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Опорные знания по методологии и эвристике НИР, её специфике и общим требованиям даются в 1 семестре обучения. Далее они развиваются и наращиваются в процессе подготовки магистранта. Курс опирается на дисциплины из области науковедения, психологии, методологии наук о Земле, ландшафтоведения, ландшафтного планирования, геоэкологии, изученные в программе бакалавриата.</w:t>
      </w:r>
    </w:p>
    <w:p>
      <w:pPr>
        <w:pStyle w:val="Normal"/>
        <w:ind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Она логически и содержательно-методически связана с модулем «Комплексный территориальный анализ в прикладной географии», а также с дисциплинами: «Методы прикладных географических исследований», «Территориальный анализ в географических исследований», «Территориальные модели в комплексной физической географии», «Экономическая оценка ущерба от загрязнения окружающей среды» и др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HiddenHorzOCR;Arial Unicode MS"/>
          <w:bCs/>
          <w:sz w:val="28"/>
          <w:szCs w:val="28"/>
        </w:rPr>
        <w:t xml:space="preserve">Прохождение данной </w:t>
      </w:r>
      <w:r>
        <w:rPr>
          <w:rFonts w:eastAsia="HiddenHorzOCR;Arial Unicode MS"/>
          <w:sz w:val="28"/>
          <w:szCs w:val="28"/>
        </w:rPr>
        <w:t>научно-исследовательской работы</w:t>
      </w:r>
      <w:r>
        <w:rPr>
          <w:rFonts w:eastAsia="HiddenHorzOCR;Arial Unicode MS"/>
          <w:bCs/>
          <w:sz w:val="28"/>
          <w:szCs w:val="28"/>
        </w:rPr>
        <w:t xml:space="preserve"> необходимо как предшествующее для проведения преддипломной практики.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 Компетенции обучающегося, формируемые в результате прохождения научно-исследовательской работы</w:t>
      </w:r>
    </w:p>
    <w:p>
      <w:pPr>
        <w:pStyle w:val="Normal"/>
        <w:ind w:firstLine="720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исследовательская работа студента-магистранта включает: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о-исследовательскую работу в семестрах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исследовательскую практику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педагогическую практику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у магистерской диссертации.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выполнения заданий по НИР магистрант должен научиться: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библиографическую работу с привлечением современных информационных технологий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овать и разрешать проблемы (вопросы), возникающие в ходе выполнения научно-исследовательской работы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ть необходимые методы исследования (модифицировать существующие, разрабатывать новые методы), исходя из задач конкретного исследования (по теме магистерской диссертации или при выполнении заданий научного руководителя в рамках (авторской) магистерской программы)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современные информационные технологии при проведении научных исследований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атывать полученные результаты, анализировать и осмысливать их (на примере отчета по научно-исследовательской работе, тезисов докладов, научной статьи, курсовой работы, магистерской диссертации)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ть другие навыки и умения, необходимые студенту-магистранту данного направления, обучающемуся по конкретной магистерской программе.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числу специальных требований относятся: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современной проблематикой данной отрасли знания;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истории развития конкретной научной проблемы, ее роли и места в изучаемом научном направлении;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конкретных специфических знаний по научной проблеме, изучаемой магистрантом;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практически осуществлять научные исследования, экспериментальные работы в той или иной научной сфере, связанной с магистерской программой (магистерской диссертацией);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с конкретными программными продуктами и конкретными ресурсами Интернета и т.п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В результате проведения НИР, обучающийся должен </w:t>
      </w:r>
      <w:r>
        <w:rPr>
          <w:rFonts w:cs="Times New Roman" w:ascii="Times New Roman" w:hAnsi="Times New Roman"/>
          <w:sz w:val="28"/>
          <w:szCs w:val="28"/>
        </w:rPr>
        <w:t xml:space="preserve">обладать следующими компетенциями: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методы оценки репрезентативности материала, объема выборок при проведении количественных исследований, статистические методы сравнения полученных данных и определения закономерностей (ОПК – 6)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ю к самостоятельной научно-исследовательской работе и работе в научном коллективе, способность порождать новые идеи (креативность) (ОПК – 7);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ю формулировать проблемы, задачи и методы комплексных и отраслевых географических научных исследований; получать новые достоверные факты на основе наблюдений, опытов, научного анализа эмпирических данных, реферировать научные труды в области общей и отраслевой географии, составлять аналитические обзоры накопленных сведений в мировой науке и производственной деятельности, обобщать полученные результаты в контексте ранее накопленных в науке знаний; формулировать выводы и практические рекомендации на основе репрезентативных и оригинальных результатов исследований (ПК – 1)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современные методы обработки и интерпретации общей и отраслевой географической информации при проведении научных и прикладных исследований (ПК – 4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самостоятельно выполнять экспедиционные, лабораторные, вычислительные исследования в области географических наук при решении проектно-производственных задач с использованием современной аппаратуры и вычислительных средств, проводить мониторинг природных и социально-экономических процессов (ПК – 6).</w:t>
      </w:r>
    </w:p>
    <w:p>
      <w:pPr>
        <w:pStyle w:val="Normal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езультате освоения программы научно-исследовательской практики магистрант должен</w:t>
      </w:r>
    </w:p>
    <w:p>
      <w:pPr>
        <w:pStyle w:val="Normal"/>
        <w:ind w:firstLine="708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Style21"/>
        <w:widowControl/>
        <w:numPr>
          <w:ilvl w:val="1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у (отделы, подразделения) и основные направления деятельности учреждения (предприятия);</w:t>
      </w:r>
    </w:p>
    <w:p>
      <w:pPr>
        <w:pStyle w:val="Style21"/>
        <w:widowControl/>
        <w:numPr>
          <w:ilvl w:val="1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, методы, результаты и планы работы подразделения (отдела), определенного в качестве места прохождения практики;</w:t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проблемы данной отрасли знания; </w:t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ю развития конкретной научной проблемы, ее роли и место в изучаемом научном направлении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Уметь: 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ить и проводить (выполнять мероприятия (виды работ), определенных совместно с руководителем практики на предприятии (в учреждении)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ирать материалы, определенные руководителем магистерской диссертации (работы) в качестве необходимых источников (статистические данные, методические разработки, картографические модели) для ее выполнения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конкретные задачи научных и научно-производственных исследований в сфере оптимизации природопользования, пространственного развития, стратегического планирования и проектирования социального и экономического развития регионов и городов, оптимизации системы организации государственного и муниципального управления с использованием современных информационных технологий, отечественного и зарубежного опыта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ать и оформлять отчет о результатах научно-исследовательской практи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eastAsia="HiddenHorzOCR;Arial Unicode MS" w:cs="Times New Roman"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Владеть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етодами сбора и анализа получаемой информац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лабораторных и полевых методов исследовани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тодами изучения природных и антропогенных объектов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выками самостоятельной и коллективной работы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ами профессионального оформления и предоставления результатов научно-исследовательских и научно-производственных работ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ческими знаниями по научной проблеме, изучаемой магистрантом. 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5 Структура и содержание «Научно-исследовательская  работа»</w:t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бщая трудоемкость научно-исследовательской работы составляет 6 зачетных единиц (216 часов). </w:t>
      </w:r>
    </w:p>
    <w:p>
      <w:pPr>
        <w:pStyle w:val="Normal"/>
        <w:ind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540"/>
        <w:gridCol w:w="540"/>
        <w:gridCol w:w="540"/>
        <w:gridCol w:w="2340"/>
      </w:tblGrid>
      <w:tr>
        <w:trPr>
          <w:trHeight w:val="9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>Разделы (этапы) практи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 xml:space="preserve">Виды учебной работы на практике </w:t>
            </w:r>
          </w:p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>(в часах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>Формы текущего контроля</w:t>
            </w:r>
          </w:p>
        </w:tc>
      </w:tr>
      <w:tr>
        <w:trPr>
          <w:trHeight w:val="14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>аудито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</w:rPr>
              <w:t>практиче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</w:rPr>
              <w:t>самостоятельна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ганизационная ча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й и письмен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Индивидуальная работа с научным руководителем по определению, структурированию и планированию выбранной темы магистерской диссертации. Определение объекта, предмета и методов решения поставленной научной проблемы (задачи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Собеседование 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еделение и оценка методов сбора информации. Знакомство и овладение методами обработки и представления информ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научной рабо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ебная ча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й и письмен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теоретическ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обработка и анализ собранн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ведение итог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й и письмен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еделение структуры и содержания выпускной квалификационной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Выполнение плана НИР по подготовке магистерской диссертац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одготовка и защита отчета по научно-исследовательской практ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исследовательская работа</w:t>
      </w:r>
      <w:r>
        <w:rPr>
          <w:rFonts w:cs="Times New Roman" w:ascii="Times New Roman" w:hAnsi="Times New Roman"/>
          <w:sz w:val="28"/>
          <w:szCs w:val="28"/>
        </w:rPr>
        <w:t xml:space="preserve"> проводится в первом семестре в форме практической деятельности на кафедрах и в лабораториях географического факультета СГУ, в научных библиотека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-методическое руководство научно-исследовательской работой осуществляют преподаватели географического факультета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eastAsia="HiddenHorzOCR;Arial Unicode MS"/>
          <w:bCs/>
          <w:sz w:val="28"/>
          <w:szCs w:val="28"/>
        </w:rPr>
        <w:t>Продолжительность н</w:t>
      </w:r>
      <w:r>
        <w:rPr>
          <w:rFonts w:eastAsia="HiddenHorzOCR;Arial Unicode MS"/>
          <w:sz w:val="28"/>
          <w:szCs w:val="28"/>
        </w:rPr>
        <w:t>аучно-исследовательской</w:t>
      </w:r>
      <w:r>
        <w:rPr>
          <w:rFonts w:eastAsia="HiddenHorzOCR;Arial Unicode MS"/>
          <w:bCs/>
          <w:sz w:val="28"/>
          <w:szCs w:val="28"/>
        </w:rPr>
        <w:t xml:space="preserve"> работы 6 зач. ед., 216 часов).</w:t>
      </w:r>
    </w:p>
    <w:p>
      <w:pPr>
        <w:pStyle w:val="Normal"/>
        <w:widowControl/>
        <w:shd w:fill="FFFFFF" w:val="clear"/>
        <w:tabs>
          <w:tab w:val="clear" w:pos="708"/>
          <w:tab w:val="left" w:pos="90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н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аучно-исследовательской</w:t>
      </w: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 xml:space="preserve"> работы</w:t>
      </w:r>
      <w:r>
        <w:rPr>
          <w:rFonts w:eastAsia="HiddenHorzOCR;Arial Unicode MS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гистранта носит индивидуальный характер и разрабатывается совместно с его научным руководителе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учно-исследовательской работы включает в себя следующие разделы: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й обзор по закрепленной теме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исследования по проблеме, сбор </w:t>
      </w:r>
      <w:r>
        <w:rPr>
          <w:rFonts w:cs="Times New Roman" w:ascii="Times New Roman" w:hAnsi="Times New Roman"/>
          <w:color w:val="000000"/>
          <w:sz w:val="28"/>
          <w:szCs w:val="28"/>
        </w:rPr>
        <w:t>и анализ материалов в сфере хозяйственного использования природных ресурсов, пространственного развития и стратегического управления регионами и городами, адаптированных к теме магистерской диссерта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2" w:leader="none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современных методов обработки, анализа и интерпретации многоуровневой и разнонаправленной экологической, социальной и экономической информации при проведении научных и научно – производственных исследований в сфере пространственного развития и стратегического управления регионами и города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2" w:leader="none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конкретных задач научных и научно-производственных исследований в сфере оптимизации природопользования, пространственного развития, стратегического планирования и проектирования социального и экономического развития регионов и городов, оптимизации системы организации государственного и муниципального управления с использованием современных информационных технологии, отечественного и зарубежного опыта;</w:t>
      </w:r>
    </w:p>
    <w:p>
      <w:pPr>
        <w:pStyle w:val="Style21"/>
        <w:numPr>
          <w:ilvl w:val="0"/>
          <w:numId w:val="15"/>
        </w:numPr>
        <w:shd w:fill="FFFFFF" w:val="clear"/>
        <w:tabs>
          <w:tab w:val="clear" w:pos="708"/>
          <w:tab w:val="left" w:pos="432" w:leader="none"/>
          <w:tab w:val="left" w:pos="9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основами экспертно-аналитической деятельности в области комплексного анализа и оценки территории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на научной конференции, семинаре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ИР в рамках грантов, хоз. договор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2" w:leader="none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навыков профессионального оформления и представления результатов научно-исследовательских работ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НИР представляется отчёт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научно-исследовательской работы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часть.</w:t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езультатом научно-исследовательской работы 1-го этапа является: 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утвержденная тема выпускной квалификационной работы и план-график работы над ней с указанием основных мероприятий и сроков их реализации; 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постановка целей и задач исследования; 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пределение объекта и предмета исследования; 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боснование актуальности выбранной темы и характеристика современного состояния изучаемой проблемы; 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и овладение методологией и методами проведения исследования, в соответствии с выдвинутыми задачами;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этап завершается в ноябре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NewRomanPSMT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чебная часть.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Результатом научно-исследовательской работы 2-го этапа являетс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подробный обзор литературы по теме выпускной квалификационной работы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точнение полевых карт, космофотокарт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фондовыми материалами различных организаций и ведомств, поиск информации в Интернете, беседы с коллегами, преподавателями и научным руководителем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подбор и изучение основных литературных источников, которые будут использованы в качестве теоретической базы исследования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шифрирование и нормализация космоснимков, планирование ключевых участков, модельных территорий и трансект, подготовка полевых бланков описания, оборудования, приборов;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NewRomanPSMT;Arial Unicode MS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>3. Подведение итогов.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Результатом научно-исследовательской работы 3-его этапа является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 обобщение материала; 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и оформление отчёта.</w:t>
      </w:r>
    </w:p>
    <w:p>
      <w:pPr>
        <w:pStyle w:val="Normal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6 Образовательные технологии, используемые на научно-исследовательской работе</w:t>
      </w:r>
    </w:p>
    <w:p>
      <w:pPr>
        <w:pStyle w:val="Normal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амостоятельная работа магистранта проводится под наблюдением научного руководителя и выполняется, как правило, в лаборатории урбоэкологии и регионального анализа географического факультета и научной библиотеке СГУ. Магистрант самостоятельно разрабатывает план НИР по выбранной проблематике, что </w:t>
      </w:r>
      <w:r>
        <w:rPr>
          <w:rFonts w:cs="Times New Roman" w:ascii="Times New Roman" w:hAnsi="Times New Roman"/>
          <w:sz w:val="28"/>
          <w:szCs w:val="28"/>
        </w:rPr>
        <w:t xml:space="preserve">способствует овладению им навыкам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сследовательской работы. </w:t>
      </w:r>
      <w:r>
        <w:rPr>
          <w:rFonts w:cs="Times New Roman" w:ascii="Times New Roman" w:hAnsi="Times New Roman"/>
          <w:sz w:val="28"/>
          <w:szCs w:val="28"/>
        </w:rPr>
        <w:t xml:space="preserve">Окончательная редакция плана подлежит согласованию с руководителе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агистран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собое место в процессе написания научной работы отводится ознакомлению с соответствующей литературой и фондовыми материалами лаборатории урбоэкологии и регионального анализ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ИР активно используется проблемное обучение, связанное с решением проблем конкретного объекта исследования; исследовательские методы обучения, связанные с самостоятельным пополнением знаний; проектное обучение, связанное с участием магистрантов в реальных процессах, имеющих место в организациях (учреждениях), информационно-коммуникационные технологии, в том числе доступ в Интернет. Магистранты имеют возможность дистанционных консультаций с руководителями научно-исследовательской работы не только посредством электронной почты, но и на странице </w:t>
      </w:r>
      <w:r>
        <w:rPr>
          <w:rFonts w:cs="Times New Roman" w:ascii="Times New Roman" w:hAnsi="Times New Roman"/>
          <w:sz w:val="28"/>
          <w:szCs w:val="28"/>
          <w:lang w:val="en-US"/>
        </w:rPr>
        <w:t>BAR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Адаптивные технологии, применяемые при прохождении научно-исследовательской работы </w:t>
      </w:r>
      <w:r>
        <w:rPr>
          <w:rFonts w:cs="Times New Roman" w:ascii="Times New Roman" w:hAnsi="Times New Roman"/>
          <w:sz w:val="28"/>
          <w:szCs w:val="28"/>
        </w:rPr>
        <w:t>«Научно-исследовательская рабо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инвалидами и лицами с ограниченными возможностями здоровья: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микрофонов и звукоусилителей при объяснении материала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аудиоматериалов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обучающимися диктофонов и персональных записывающих устройств и т.д.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индивидуальных наглядных пособий и презентаций при объяснении задания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нестандартных аналоговых и цифровых картографических произведений (к примеру, рельефных карт или цифровых объемных моделей)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спользование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программ увеличения текс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68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7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обеспечение самостоятельной работы студентов на научно-исследовательской работе.</w:t>
      </w:r>
    </w:p>
    <w:p>
      <w:pPr>
        <w:pStyle w:val="Normal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в НИР может осуществляться в следующих форма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научно-исследовательских работ в рамках госбюджетной научно-исследовательской работ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учно-исследовательских видов деятельностей в рамках гран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рганизации и проведении научных, научно-практических конференций, круглых столах, дискуссиях, диспут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ах научно-исследовательски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амостоятельного исследования по актуальной проблеме в рамках магистерской диссертации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библиографической работы с привлечением современных информационных технологий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редставление итогов проделанной работы в виде отчетов, статей.</w:t>
      </w:r>
    </w:p>
    <w:p>
      <w:pPr>
        <w:pStyle w:val="Normal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и выполнении НИР предусмотрен постоянный контроль выполнения работы по выбранной тематике со стороны научного руководителя в ходе запланированных консультаций, отчетов.</w:t>
      </w:r>
    </w:p>
    <w:p>
      <w:pPr>
        <w:pStyle w:val="Normal"/>
        <w:ind w:firstLine="708"/>
        <w:jc w:val="both"/>
        <w:rPr>
          <w:rFonts w:eastAsia="HiddenHorzOCR;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Примерные темы научных исследований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азработка принципов организации территории на ландшафтно-экологической основ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Ландшафтное планирование в территориальном развитии муниципальн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собенности ландшафтной планировки в условиях Саратовского Приволжь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Ландшафтные особенности Хвалынского Приволжья и их учет при составлении схем территориального план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Ландшафтные особенности Вольско-Воскресенского Приволжья Саратовской области и их учет при составлении схем территориального план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Ландшафтные особенности Саратовско-Красноармейского Приволжья Саратовской области и их учет при составлении схем территориального план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атрично-сетевой анализ в ландшафтной экологии и его использование в схемах территориального план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Ландшафтно-экологический анализ при разработке природоохранных мероприятий регионального уров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Ландшафтно-экологический анализ при разработке природоохранных мероприятий муниципального уровн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ыявление и анализ экотонной структуры Саратовского Правобережья для целей оптимизации природопольз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ыявление и анализ экотонной структуры Саратовского Левобережья для целей оптимизации природопольз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ыявление и анализ бассейновой организации территории Саратовского Правобережья для целей оптимизации природопольз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ыявление и анализ бассейновой организации территории Саратовского Левобережья для целей оптимизации природопольз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Ландшафтное планирование при градостроительной деятельности (на примере г. Саратова)</w:t>
      </w:r>
    </w:p>
    <w:p>
      <w:pPr>
        <w:pStyle w:val="Normal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>8 Данные для учёта успеваемости студентов в БАРС</w:t>
      </w:r>
    </w:p>
    <w:p>
      <w:pPr>
        <w:pStyle w:val="Normal"/>
        <w:ind w:left="142" w:hanging="0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2" w:hanging="0"/>
        <w:rPr/>
      </w:pPr>
      <w:r>
        <w:rPr/>
        <w:t>Таблица 1.1 Таблица максимальных баллов по видам учебной деятельности.</w:t>
      </w:r>
    </w:p>
    <w:tbl>
      <w:tblPr>
        <w:tblW w:w="100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52"/>
        <w:gridCol w:w="1129"/>
        <w:gridCol w:w="1129"/>
        <w:gridCol w:w="1317"/>
        <w:gridCol w:w="1505"/>
        <w:gridCol w:w="1203"/>
        <w:gridCol w:w="1129"/>
        <w:gridCol w:w="788"/>
      </w:tblGrid>
      <w:tr>
        <w:trPr>
          <w:trHeight w:val="14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ое тестирова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учебной деятель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1"/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1"/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ции</w:t>
      </w:r>
    </w:p>
    <w:p>
      <w:pPr>
        <w:pStyle w:val="1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ая часть НИР в виде лекций. </w:t>
      </w:r>
    </w:p>
    <w:p>
      <w:pPr>
        <w:pStyle w:val="1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осещаемость активность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 один семестр – 4 балла.</w:t>
      </w:r>
    </w:p>
    <w:p>
      <w:pPr>
        <w:pStyle w:val="1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лекция – 2 балла (2 лекционных занятия х 2 = 4)</w:t>
      </w:r>
    </w:p>
    <w:p>
      <w:pPr>
        <w:pStyle w:val="1"/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Mso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занятия</w:t>
      </w:r>
    </w:p>
    <w:p>
      <w:pPr>
        <w:pStyle w:val="Mso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ы</w:t>
      </w:r>
    </w:p>
    <w:p>
      <w:pPr>
        <w:pStyle w:val="Mso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</w:p>
    <w:p>
      <w:pPr>
        <w:pStyle w:val="Mso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ы</w:t>
      </w:r>
    </w:p>
    <w:p>
      <w:pPr>
        <w:pStyle w:val="Mso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качество выполненных работ, грамотность в оформлении, правильность выполн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офессиональных обязанностей, определенных для магистранта научным руководителем</w:t>
      </w:r>
      <w:r>
        <w:rPr>
          <w:rFonts w:cs="Times New Roman" w:ascii="Times New Roman" w:hAnsi="Times New Roman"/>
          <w:color w:val="000000"/>
          <w:sz w:val="28"/>
          <w:szCs w:val="28"/>
        </w:rPr>
        <w:t>; участие в разработке и реализации производственных заданий – 5 баллов.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физико-географическое, инженерно-экологическое исследование территории, или предприятия – 5 баллов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бор фактического материала – 9 баллов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тизация и анализ полученных материалов – 7 баллов  </w:t>
      </w:r>
    </w:p>
    <w:p>
      <w:pPr>
        <w:pStyle w:val="Normal"/>
        <w:shd w:fill="FFFFFF" w:val="clear"/>
        <w:spacing w:lineRule="exact" w:line="326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апазон баллов 0-26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матизированное тестирование</w:t>
      </w:r>
    </w:p>
    <w:p>
      <w:pPr>
        <w:pStyle w:val="1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о.</w:t>
      </w:r>
    </w:p>
    <w:p>
      <w:pPr>
        <w:pStyle w:val="1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1"/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 виды учебной деятельнос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ругих видов учебной деятельности предусмотрены научные исследования по выбранной тематике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Максимальное количество баллов – 40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а обработка данных профилирования, картографирования и т.д. – 10 баллов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 геоинформационный анализ результатов исследований, </w:t>
        <w:br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едставлены статистические да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в электронном виде – 10 балло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исание и представление отчета (согласно существующим требованиям) – 20 баллов.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ая аттестация  </w:t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межуточной аттестации (устный опрос):</w:t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отлично» оценивается от 21 до 30 баллов;</w:t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хорошо» оценивается от 11 до 20 баллов;</w:t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удовлетворительно» оценивается от 6 до 10 баллов;</w:t>
      </w:r>
    </w:p>
    <w:p>
      <w:pPr>
        <w:pStyle w:val="WW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неудовлетворительно» оценивается от 0 до 5 баллов.</w:t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студента за один семестр по научно-исследовательской работе составляет 100 баллов.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блица 2.2 </w:t>
      </w:r>
      <w:r>
        <w:rPr>
          <w:rFonts w:cs="Times New Roman" w:ascii="Times New Roman" w:hAnsi="Times New Roman"/>
          <w:sz w:val="28"/>
          <w:szCs w:val="28"/>
        </w:rPr>
        <w:t>Таблица пересчета полученной студентом суммы баллов по научно-исследовательской работе в заче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5358"/>
      </w:tblGrid>
      <w:tr>
        <w:trPr>
          <w:trHeight w:val="32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-10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чтено» </w:t>
            </w:r>
          </w:p>
        </w:tc>
      </w:tr>
      <w:tr>
        <w:trPr>
          <w:trHeight w:val="40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6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зачтено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9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и информационное обеспечение научно-исследовательской работы «Научно-исследовательская работа»</w:t>
      </w:r>
    </w:p>
    <w:p>
      <w:pPr>
        <w:pStyle w:val="Normal"/>
        <w:ind w:firstLine="708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а) основная литература: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лобальные системы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город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/И.И. Абылгазиев [и др.]; под ред. И.И. Абылгазиева, И.В. Ильина, А.В. Иванова; Моск. гос. ун-т им. М.В. Ломоносова, Фак. глоб. процессов, Каф. ЮНЕСКО по изучению глоб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бле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 – М.: МАКС Пресс, 2012. – 363 с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Грицкова, Ю.В</w:t>
        </w:r>
      </w:hyperlink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вые аспекты развития застроенных территорий /Ю.В. Грицкова. – Саратов: Науч. кн., 2012. – 178 с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Карачевцева, Т.В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кономическая география: учеб. пособие /Т.В. Карачевцева; Моск. социал.-гуманит. ин-т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М.</w:t>
      </w:r>
      <w:r>
        <w:rPr>
          <w:rFonts w:cs="Times New Roman" w:ascii="Times New Roman" w:hAnsi="Times New Roman"/>
          <w:sz w:val="28"/>
          <w:szCs w:val="28"/>
        </w:rPr>
        <w:t>: НОЧУВПО «МСГИ» [изд.], 2010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– </w:t>
      </w:r>
      <w:r>
        <w:rPr>
          <w:rFonts w:cs="Times New Roman" w:ascii="Times New Roman" w:hAnsi="Times New Roman"/>
          <w:sz w:val="28"/>
          <w:szCs w:val="28"/>
        </w:rPr>
        <w:t>189 с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право России</w:t>
      </w:r>
      <w:r>
        <w:rPr>
          <w:rFonts w:cs="Times New Roman" w:ascii="Times New Roman" w:hAnsi="Times New Roman"/>
          <w:sz w:val="28"/>
          <w:szCs w:val="28"/>
        </w:rPr>
        <w:t>: учебник /Урал. гос. юрид. акад.; под ред. А.Н. Кокотова. – 2-е изд., доп. и перераб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– М.</w:t>
      </w:r>
      <w:r>
        <w:rPr>
          <w:rFonts w:cs="Times New Roman" w:ascii="Times New Roman" w:hAnsi="Times New Roman"/>
          <w:sz w:val="28"/>
          <w:szCs w:val="28"/>
        </w:rPr>
        <w:t>: ИД Юрайт, 201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– </w:t>
      </w:r>
      <w:r>
        <w:rPr>
          <w:rFonts w:cs="Times New Roman" w:ascii="Times New Roman" w:hAnsi="Times New Roman"/>
          <w:sz w:val="28"/>
          <w:szCs w:val="28"/>
        </w:rPr>
        <w:t>508 с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Смоляр, И.М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 Экологические основы архитектурного проектирования: учеб. пособие /И.М. Смоляр, Е.М. Микулина, Н.Г. Благовидова. – М.: ИЦ «Академия», 2010. – 157 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) дополнительная литература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Владимиров, В.В</w:t>
        </w:r>
      </w:hyperlink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сновы районн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ланиров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: учеб. для вузов /В.В. Владимиров, И.А. Фомин. – М.: Высш. шк., 1995. – 221 с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радостроительство Сибир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/В.Т. Горбачёв [и др.]; Науч.-исслед. ин-т теории и истории архитектуры и градостроительства Рос. акад. архитектуры и строит. наук. – С-Пб.: Коло, 2011. – 783 с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Гуц, А.К</w:t>
        </w:r>
      </w:hyperlink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плекс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ы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нализ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информатика: учеб. пособие /А.К. Гуц. – Омск: Изд. Ом. ун-та, 2002. – 143 с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Дончева, А.В</w:t>
        </w:r>
      </w:hyperlink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Экологическо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ек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рование и экспертиза: практика : учеб. пособие /А.В. Дончева. – М.: Аспект Пресс, 2005. – 285 с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Исаченко, А.Г.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риклад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андшафтоведе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: научное издание /А.Г. Исаченко. – Ленинград: Изд-во Ленингр. ун-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. 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 – 1976. – 148 с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Казаков, Л.К</w:t>
        </w:r>
      </w:hyperlink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Ландшафтоведение с основам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андшафт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г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ланирова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: учеб. пособие для студентов вузов /Л.К. Казаков. – 2-е изд., испр. – М.: ИЦ «Академия», 2008. – 334 с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Колбовский, Е.Ю</w:t>
        </w:r>
      </w:hyperlink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андшафт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ланирова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: учеб. пособие /Е.Ю. Колбовский. – М.: ИЦ «Академия», 2008. – 326 с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плексный экономический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нализ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зяйственной деятельности: учеб. пособие. – 2-е изд., доп. и перераб. – М.: КНОРУС, 2009. – 687 с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Макаров, В.З</w:t>
        </w:r>
      </w:hyperlink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Ландшафтно-экологический анализ крупного промышленного города /В.З. Макаров. – Саратов: Изд-во Сарат. ун-та, 2001. – 172 с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оделирование и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ценк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стояния медико-эколого-экономических систем /В.А. Батурин [и др.]; под ред. В.А. Батурина; Рос. акад. наук, Сиб. отд-ние, Ин-т динамики систем и теории упр. – Новосибирск: Изд-во СО РАН, 2005. – 245 с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Перцик, Е.Н.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еограф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ро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в (геоурбанистика): Исторические этапы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азви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ро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в: Курс лекций /Е.Н. Перцик. – М.: Изд-во Моск. ун-та, 1985. – 143 с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Родоман, Б.Б</w:t>
        </w:r>
      </w:hyperlink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</w:t>
      </w:r>
      <w:r>
        <w:rPr>
          <w:rFonts w:cs="Times New Roman" w:ascii="Times New Roman" w:hAnsi="Times New Roman"/>
          <w:sz w:val="28"/>
          <w:szCs w:val="28"/>
        </w:rPr>
        <w:t>ые ареалы и сети: очерки теорет. географии /Б.Б. Родоман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– </w:t>
      </w:r>
      <w:r>
        <w:rPr>
          <w:rFonts w:cs="Times New Roman" w:ascii="Times New Roman" w:hAnsi="Times New Roman"/>
          <w:sz w:val="28"/>
          <w:szCs w:val="28"/>
        </w:rPr>
        <w:t>Смоленск: Ойкумена, 1999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– </w:t>
      </w:r>
      <w:r>
        <w:rPr>
          <w:rFonts w:cs="Times New Roman" w:ascii="Times New Roman" w:hAnsi="Times New Roman"/>
          <w:sz w:val="28"/>
          <w:szCs w:val="28"/>
        </w:rPr>
        <w:t>255 с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Рюмина, Е.В</w:t>
        </w:r>
      </w:hyperlink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кономический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нализ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щерба от экологических нарушений /Е.В. Рюмина; Ин-т проблем рынка РАН. 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.</w:t>
      </w:r>
      <w:r>
        <w:rPr>
          <w:rFonts w:cs="Times New Roman" w:ascii="Times New Roman" w:hAnsi="Times New Roman"/>
          <w:sz w:val="28"/>
          <w:szCs w:val="28"/>
        </w:rPr>
        <w:t>: Наука, 2009. – 329 с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ратов: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плексный геоэкологически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нали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/С.А. Артемьев, В.Н. Еремин, А.В. Иванов; под ред. А.В. Иванова. – Саратов: Изд-во Сарат. ун-та, 2003. – 211 с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Сочава В.Б.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еоретическая 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лад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еограф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/В.Б. Сочава; отв. ред. В.А. Снытко, Ю.М. Семенов; редкол.: В.А. Снытко [и др.]; Рос. акад. наук, Сиб. отд-ние, Ин-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еограф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. – Новосибирск: Наука, 2005. – 287 с.</w:t>
      </w:r>
    </w:p>
    <w:p>
      <w:pPr>
        <w:pStyle w:val="Style21"/>
        <w:tabs>
          <w:tab w:val="clear" w:pos="708"/>
          <w:tab w:val="left" w:pos="1080" w:leader="none"/>
        </w:tabs>
        <w:jc w:val="both"/>
        <w:rPr>
          <w:rFonts w:ascii="Times New Roman" w:hAnsi="Times New Roman" w:eastAsia="HiddenHorzOCR;Arial Unicode MS" w:cs="Times New Roman"/>
          <w:sz w:val="28"/>
          <w:szCs w:val="28"/>
          <w:shd w:fill="FFFFFF" w:val="clear"/>
        </w:rPr>
      </w:pPr>
      <w:r>
        <w:rPr>
          <w:rFonts w:eastAsia="HiddenHorzOCR;Arial Unicode MS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в) программное обеспечение и Интернет-ресурсы: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1. </w:t>
      </w:r>
      <w:hyperlink r:id="rId16">
        <w:r>
          <w:rPr>
            <w:rStyle w:val="InternetLink"/>
            <w:sz w:val="28"/>
            <w:szCs w:val="28"/>
          </w:rPr>
          <w:t>http://www.acdjournal.ru/</w:t>
        </w:r>
      </w:hyperlink>
      <w:r>
        <w:rPr>
          <w:sz w:val="28"/>
          <w:szCs w:val="28"/>
        </w:rPr>
        <w:t xml:space="preserve"> - Архитектура. Строительство. Дизайн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su.ru/resources/msu-publ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Вестник МГУ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3. </w:t>
      </w:r>
      <w:hyperlink r:id="rId18">
        <w:r>
          <w:rPr>
            <w:rStyle w:val="InternetLink"/>
            <w:sz w:val="28"/>
            <w:szCs w:val="28"/>
          </w:rPr>
          <w:t>http://www.zakon.ru/</w:t>
        </w:r>
      </w:hyperlink>
      <w:r>
        <w:rPr>
          <w:sz w:val="28"/>
          <w:szCs w:val="28"/>
        </w:rPr>
        <w:t xml:space="preserve"> - Закон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4. </w:t>
      </w:r>
      <w:hyperlink r:id="rId19">
        <w:r>
          <w:rPr>
            <w:rStyle w:val="InternetLink"/>
            <w:sz w:val="28"/>
            <w:szCs w:val="28"/>
          </w:rPr>
          <w:t>http://www.lawecon.ru/</w:t>
        </w:r>
      </w:hyperlink>
      <w:r>
        <w:rPr>
          <w:sz w:val="28"/>
          <w:szCs w:val="28"/>
        </w:rPr>
        <w:t xml:space="preserve"> - Законодательство и экономик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zvestia.igra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звестия РАН. Серия географическая. Российская Федерация, Москв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window_catalog/files/r61306/lndscpln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Ландшафтное планирование: принципы, методы, европейский и российский опыт (электронная версия монографии) /А.Н. Антипов, А.В. Дроздов, В.В. Кравченко и др. - Иркутск: Изд-во Института географии СО РАН, 2002. – 141 с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cs="Times New Roman" w:ascii="Times New Roman" w:hAnsi="Times New Roman"/>
          <w:bCs/>
          <w:sz w:val="28"/>
          <w:szCs w:val="28"/>
        </w:rPr>
        <w:t>Ландшафтное проектирование (электронный ресурс). М.: Студия Компас (сор.): Новый Диск, 2005. – 1 эл. опт. диск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bCs/>
          <w:sz w:val="28"/>
          <w:szCs w:val="28"/>
        </w:rPr>
        <w:t>). 32 МБ опер. памяти. №020163.</w:t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</w:rPr>
        <w:t>8. </w:t>
      </w:r>
      <w:hyperlink r:id="rId22">
        <w:r>
          <w:rPr>
            <w:rStyle w:val="InternetLink"/>
            <w:sz w:val="28"/>
            <w:szCs w:val="28"/>
          </w:rPr>
          <w:t>http://ia-j.org/</w:t>
        </w:r>
      </w:hyperlink>
      <w:r>
        <w:rPr>
          <w:sz w:val="28"/>
          <w:szCs w:val="28"/>
        </w:rPr>
        <w:t xml:space="preserve"> - Международный сельскохозяйственный журнал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9. </w:t>
      </w:r>
      <w:hyperlink r:id="rId23">
        <w:r>
          <w:rPr>
            <w:rStyle w:val="InternetLink"/>
            <w:sz w:val="28"/>
            <w:szCs w:val="28"/>
          </w:rPr>
          <w:t>http://www.ras.ru/publishing/nauka.aspx</w:t>
        </w:r>
      </w:hyperlink>
      <w:r>
        <w:rPr>
          <w:sz w:val="28"/>
          <w:szCs w:val="28"/>
        </w:rPr>
        <w:t xml:space="preserve"> - Наука в России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10. </w:t>
      </w:r>
      <w:hyperlink r:id="rId24">
        <w:r>
          <w:rPr>
            <w:rStyle w:val="InternetLink"/>
            <w:sz w:val="28"/>
            <w:szCs w:val="28"/>
          </w:rPr>
          <w:t>http://pgs.da.ru/</w:t>
        </w:r>
      </w:hyperlink>
      <w:r>
        <w:rPr>
          <w:sz w:val="28"/>
          <w:szCs w:val="28"/>
        </w:rPr>
        <w:t xml:space="preserve"> - Промышленное и гражданское строительство. 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.next-one.ru/cgi-bin/mac/NTL/STROIT/snip03.tx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оссийская Федерац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роительные нормы и правила (СНиП, 10.01.94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>10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 Материально-техническое обеспечение научно-исследовательской работы 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«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Научно-исследовательская работа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ind w:firstLine="720"/>
        <w:jc w:val="both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 географическом факультете и кафедре физической географии и ландшафтной экологии имеются компьютеры, программные средства, включая ГИС-программы, техническое оборудование, станция приема спутниковой информации. Выполнение курса «НИР» обеспечены необходимой литературой, бумажными и цифровыми картами, видеотекой.</w:t>
      </w:r>
    </w:p>
    <w:p>
      <w:pPr>
        <w:pStyle w:val="Normal"/>
        <w:ind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Учебно-научные лаборатории СГУ, специально оборудованные кабинеты и класс.  </w:t>
      </w:r>
    </w:p>
    <w:p>
      <w:pPr>
        <w:pStyle w:val="Normal"/>
        <w:ind w:firstLine="720"/>
        <w:jc w:val="both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ое обеспечение научно-исследовательской работы определяется местом ее проведения и спецификой проводимых исследований.</w:t>
      </w:r>
    </w:p>
    <w:p>
      <w:pPr>
        <w:pStyle w:val="Normal"/>
        <w:ind w:firstLine="720"/>
        <w:jc w:val="both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составлена в соответствии с требованиями ФГОС ВО по направлению подготовки 05.04.02 География и профилю подготовки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«Комплексный анализ и оценка территории в прикладных географических исследованиях»</w:t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92" w:hanging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Автор: Кудрявцева М. Н. старший преподаватель кафедры </w:t>
      </w:r>
      <w:r>
        <w:rPr>
          <w:rFonts w:cs="Times New Roman" w:ascii="Times New Roman" w:hAnsi="Times New Roman"/>
          <w:sz w:val="28"/>
          <w:szCs w:val="28"/>
        </w:rPr>
        <w:t xml:space="preserve">физической географии и ландшафтной экологии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географического факультета СГУ</w:t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одобрена на заседании кафедрой физической географии и ландшафтной экологии о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25 сентября 2014 года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, протокол №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3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одписи:</w:t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Зав. кафедрой физической географии </w:t>
      </w:r>
    </w:p>
    <w:p>
      <w:pPr>
        <w:pStyle w:val="Normal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 ландшафтной экологии, профессор </w:t>
        <w:tab/>
        <w:tab/>
        <w:tab/>
        <w:tab/>
        <w:tab/>
        <w:t>В.З.Макаров</w:t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екан географического факульт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ab/>
        <w:tab/>
        <w:t>В.З.Макаров</w:t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eastAsia="HiddenHorzOCR;Arial Unicode MS" w:cs="Times New Roman"/>
          <w:i/>
          <w:i/>
          <w:sz w:val="24"/>
          <w:szCs w:val="24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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8">
    <w:lvl w:ilvl="0">
      <w:start w:val="1"/>
      <w:numFmt w:val="bullet"/>
      <w:lvlText w:val="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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i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i/>
      <w:sz w:val="24"/>
      <w:szCs w:val="24"/>
      <w:lang w:val="en-US" w:bidi="ar-SA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1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&#1043;&#1088;&#1080;&#1094;&#1082;&#1086;&#1074;&#1072;, &#1070;&#1083;&#1080;&#1103; &#1042;&#1083;&#1072;&#1076;&#1080;&#1084;&#1080;&#1088;&#1086;&#1074;&#1085;&#1072;" TargetMode="External"/><Relationship Id="rId3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50;&#1072;&#1088;&#1072;&#1095;&#1077;&#1074;&#1094;&#1077;&#1074;&#1072;, &#1058;. &#1042;." TargetMode="External"/><Relationship Id="rId4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&#1057;&#1084;&#1086;&#1083;&#1103;&#1088;, &#1048;&#1083;&#1100;&#1103; &#1052;&#1086;&#1080;&#1089;&#1077;&#1077;&#1074;&#1080;&#1095;" TargetMode="External"/><Relationship Id="rId5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42;&#1083;&#1072;&#1076;&#1080;&#1084;&#1080;&#1088;&#1086;&#1074;, &#1042;&#1080;&#1082;&#1090;&#1086;&#1088; &#1042;&#1083;&#1072;&#1076;&#1080;&#1084;&#1080;&#1088;&#1086;&#1074;&#1080;&#1095;" TargetMode="External"/><Relationship Id="rId6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&#1043;&#1091;&#1094;, &#1040;&#1083;&#1077;&#1082;&#1089;&#1072;&#1085;&#1076;&#1088; &#1050;&#1086;&#1085;&#1089;&#1090;&#1072;&#1085;&#1090;&#1080;&#1085;&#1086;&#1074;&#1080;&#1095;" TargetMode="External"/><Relationship Id="rId7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44;&#1086;&#1085;&#1095;&#1077;&#1074;&#1072;, &#1040;&#1083;&#1077;&#1074;&#1090;&#1080;&#1085;&#1072; &#1042;&#1083;&#1072;&#1076;&#1080;&#1084;&#1080;&#1088;&#1086;&#1074;&#1085;&#1072;" TargetMode="External"/><Relationship Id="rId8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48;&#1089;&#1072;&#1095;&#1077;&#1085;&#1082;&#1086;, &#1040;&#1085;&#1072;&#1090;&#1086;&#1083;&#1080;&#1081; &#1043;&#1088;&#1080;&#1075;&#1086;&#1088;&#1100;&#1077;&#1074;&#1080;&#1095;" TargetMode="External"/><Relationship Id="rId9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50;&#1072;&#1079;&#1072;&#1082;&#1086;&#1074;, &#1051;&#1077;&#1074; &#1050;&#1086;&#1085;&#1089;&#1090;&#1072;&#1085;&#1090;&#1080;&#1085;&#1086;&#1074;&#1080;&#1095;" TargetMode="External"/><Relationship Id="rId10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50;&#1086;&#1083;&#1073;&#1086;&#1074;&#1089;&#1082;&#1080;&#1081;, &#1045;&#1074;&#1075;&#1077;&#1085;&#1080;&#1081; &#1070;&#1083;&#1080;&#1089;&#1086;&#1074;&#1080;&#1095;" TargetMode="External"/><Relationship Id="rId11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&#1052;&#1072;&#1082;&#1072;&#1088;&#1086;&#1074;, &#1042;&#1083;&#1072;&#1076;&#1080;&#1084;&#1080;&#1088; &#1047;&#1080;&#1085;&#1086;&#1074;&#1100;&#1077;&#1074;&#1080;&#1095;" TargetMode="External"/><Relationship Id="rId12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55;&#1077;&#1088;&#1094;&#1080;&#1082;, &#1045;. &#1053;." TargetMode="External"/><Relationship Id="rId13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56;&#1086;&#1076;&#1086;&#1084;&#1072;&#1085;, &#1041;&#1086;&#1088;&#1080;&#1089; &#1041;&#1086;&#1088;&#1080;&#1089;&#1086;&#1074;&#1080;&#1095;" TargetMode="External"/><Relationship Id="rId14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56;&#1102;&#1084;&#1080;&#1085;&#1072;, &#1045;&#1083;&#1077;&#1085;&#1072; &#1042;&#1080;&#1082;&#1090;&#1086;&#1088;&#1086;&#1074;&#1085;&#1072;" TargetMode="External"/><Relationship Id="rId15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57;&#1086;&#1095;&#1072;&#1074;&#1072;, &#1042;&#1080;&#1082;&#1090;&#1086;&#1088; &#1041;&#1086;&#1088;&#1080;&#1089;&#1086;&#1074;&#1080;&#1095;" TargetMode="External"/><Relationship Id="rId16" Type="http://schemas.openxmlformats.org/officeDocument/2006/relationships/hyperlink" Target="http://www.acdjournal.ru/" TargetMode="External"/><Relationship Id="rId17" Type="http://schemas.openxmlformats.org/officeDocument/2006/relationships/hyperlink" Target="http://www.msu.ru/resources/msu-publ.html" TargetMode="External"/><Relationship Id="rId18" Type="http://schemas.openxmlformats.org/officeDocument/2006/relationships/hyperlink" Target="http://www.zakon.ru/" TargetMode="External"/><Relationship Id="rId19" Type="http://schemas.openxmlformats.org/officeDocument/2006/relationships/hyperlink" Target="http://www.lawecon.ru/" TargetMode="External"/><Relationship Id="rId20" Type="http://schemas.openxmlformats.org/officeDocument/2006/relationships/hyperlink" Target="http://izvestia.igras.ru/" TargetMode="External"/><Relationship Id="rId21" Type="http://schemas.openxmlformats.org/officeDocument/2006/relationships/hyperlink" Target="http://window.edu.ru/window_catalog/files/r61306/lndscpln.pdf" TargetMode="External"/><Relationship Id="rId22" Type="http://schemas.openxmlformats.org/officeDocument/2006/relationships/hyperlink" Target="http://ia-j.org/" TargetMode="External"/><Relationship Id="rId23" Type="http://schemas.openxmlformats.org/officeDocument/2006/relationships/hyperlink" Target="http://www.ras.ru/publishing/nauka.aspx" TargetMode="External"/><Relationship Id="rId24" Type="http://schemas.openxmlformats.org/officeDocument/2006/relationships/hyperlink" Target="http://pgs.da.ru/" TargetMode="External"/><Relationship Id="rId25" Type="http://schemas.openxmlformats.org/officeDocument/2006/relationships/hyperlink" Target="http://lib.next-one.ru/cgi-bin/mac/NTL/STROIT/snip03.txt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2:34:00Z</dcterms:created>
  <dc:creator>Ольга Радомировна</dc:creator>
  <dc:description/>
  <cp:keywords/>
  <dc:language>en-US</dc:language>
  <cp:lastModifiedBy>Кудрявцева М.Н.</cp:lastModifiedBy>
  <cp:lastPrinted>2015-02-02T11:27:00Z</cp:lastPrinted>
  <dcterms:modified xsi:type="dcterms:W3CDTF">2015-02-02T08:27:00Z</dcterms:modified>
  <cp:revision>6</cp:revision>
  <dc:subject/>
  <dc:title/>
</cp:coreProperties>
</file>